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shall issue a permit before any fire alarm; detection or suppression system is installed, enlarged or extend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oning offic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truction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protection subcode offi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shall be notified before disconnection or interruption of protection and when tests, repairs, alterations or additions are started on fire protection system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chie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truction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protection subcode offi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must approve the removal of nonrequired fire protection equipmen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usiness owner’s insurance carri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protection subcod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th A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shall disconnected nonrequired fire protection equipment be handl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shall be removed so as not to give a false indication that the area is protect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shall be reconnected and placed back into serv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shall be evaluated by the business owner’s insurance carri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 shall be returned to the installation vend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standard is used for the inspection, testing and maintenance of smoke and heat vent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20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7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is a step in the procedure for a preplanned impairment program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official and the fire department have been notifi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cessary tools and materials have been assembled on the impairment si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areas or buildings involved have been inspected and the increased risk determin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-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A and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restoring impaired equipment to normal working order, which of the following need to occur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impairment tag(s) have been remov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cessary inspections and tests have been conducted to verify that effected systems are operation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building owner/manger, insurance carrier, alarm company and other involved parties have been advised that protection is restor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A and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utomatic sprinklers shall be maintained with due regard for obstructions. Which of the following could be caused by an obstruc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lay of activ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ter pattern distribution proble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cessive water damag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of the abo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&amp; B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sprinkler system components require monitor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, D &amp; E – below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nly D &amp; E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ter levels &amp; temperatu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ter flow switch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itical air press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arm, supervisory and trouble signals shall be distinctly different and shall be automatically transmitted to which of the follow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approved central st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remote supervisory st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proprietary supervisory st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-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A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Uniform Construction Code form is used to placard hydraulically calculated sprinkler system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-21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-38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-278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-4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dealing with fire protection systems, what devices may be interlocked to activate or shut-dow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uel shut-off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moke &amp; heat ven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ndow shutt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ne - interlocking is not allow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is used for the installation of automatic fire-extinguishing system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National Standard Plumbing Co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official enforcing the Co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re protection subcode of the Uniform Construction Co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building owner’s insurance poli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is used to monitor fire-extinguishing systems when a building fire alarm is install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46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7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7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what interval shall wet-chemical extinguishing systems be inspected and tested for proper opera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-mon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-mon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2-mon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-mon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addition to their listing, which standard is used to maintain, periodically inspect and test foam-extinguishing system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1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ne of the abov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addition to their listing, which standard is used to maintain, periodically inspect and test wet-chemical extinguishing system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7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200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addition to their listing, which standard is used to maintain, periodically inspect and test dry-chemical extinguishing systems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7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200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addition to their listing, which standard is used to maintain, periodically inspect and test carbon dioxide extinguishing systems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7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200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standards shall be used to inspect and test foam-extinguishing system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200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2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2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what time intervals shall all system hoses be tested for carbon dioxide system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2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 yea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 ye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dealing with a clean agent system, what percentage in loss of original weight of the extinguishing agent container shall cause the container to be refilled or replac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re than 5 perc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re than 10 perc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re than 2 percent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re than 15 perc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ere shall the minimum and maximum manual means of activating the fire-extinguishing system for commercial cooking hood systems be located in relation to the kitchen exhaust system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8 inches ;  42 inch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0 feet  ;  1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 feet  ;  2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2 inches  ;  48 inc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shall the manual actuation device for a commercial cooking hood fire-extinguishing system be locat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ar the sin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mmediately next to the sto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the managers off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or near a means of eg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ich of the following standards is used to test pre-engineered wet chemical extinguishing systems used for commercial cooking?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L 27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20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49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L 3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shall simultaneously occur with the activation of the fire-extinguishing system for a commercial cooking hood system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ut off all HVAC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ut down the fuel or electrical supply to the cooking equip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urn on all emergency light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urn on exhaust f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standard is used to test automatic sprinklers used for the protection of fryer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L 199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L 300F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rating of portable fire extinguisher shall be used to protect cooking equipment involving vegetable or animal oils and fat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aximum travel distance from commercial-type cooking equipment to a portable fire extinguisher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0-foo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75-foo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0-foo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30-foo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minimum number of Class K portable fire extinguishers (1.5 gal min) shall be provided for six fryers with a maximum cooking medium capacity of 80 pounds each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w often shall fusible links and automatic sprinkler heads be replaced when used as part of a commercial cooking hood fire-extinguishing system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2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4 month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often shall a commercial cooking hood fire-extinguishing system be servic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2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 month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4 month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the minimum size letter, in a color that contrast with the background, used to identify cabinets containing fire-fighting equipment such as standpipes, fire hose, fire extinguishers or fire department valves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inc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 inc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 inc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 i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standard shall be used for the selection, installation and maintenance of portable fire extinguisher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L 3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7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occupancies would require portable fire extinguisher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bank equipped throughout with quick response sprinkl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high school wood shop equipped with quick response sprinkl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warehouse storing metal par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B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A &amp;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aximum travel distance allowed for fire extinguisher placement when dealing with a Class A fire hazar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,000 square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75 foo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0 foo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,000 square f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olor shall manual fire alarm boxes b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anspar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e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shall automatic fire-extinguishing systems be connected to the building fire alarm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required by the code in effect at the time the fire alarm was install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required by the construction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required by insurance regulati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required by the fire chi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standards governs the maintenance / testing schedules and procedures for fire alarm and fire detection system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7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w soon after installation shall smoke detector sensitivity shall be checked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thin one ye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thin two yea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thin five yea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thin ten ye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is responsible for ensuring that the fire and life safety systems are maintained in an operable condition at all time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chie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 protection subcode offi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uilding ow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w often shall an engine-driven generator, required to provide a secondary power source, be exercised under load for a minimum of ½ hour in a continuous period?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least dai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least week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least month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ery 15 d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what interval shall non battery-powered single-station smoke detectors be test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ek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nthly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i-week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i-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what interval shall battery-powered single-station smoke detectors, in other than R-1, R-2 and bed &amp; breakfast homestays, be test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ek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nth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i-week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i-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what interval shall batteries in single-station smoke detectors, In Group R-1, R-2 and bed &amp; breakfast homestays, be chang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 necessa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change of occupanc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least once per ye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A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- A, B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does an illuminated GREEN pilot-lamp-type indicator on the fire-fighter’s smoke control system’s panel indicates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ns, dampers and other operating equipment in their normal statu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ns, dampers and other operating equipment in their off or closed statu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ns, dampers and other operating equipment in their on or open statu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ns, dampers and other operating equipment in a fault stat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often shall dedicated smoke control systems be operated for each control sequenc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nth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i-month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nual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mi-ann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often shall non dedicated smoke control systems be operated for each control sequenc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nth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i-month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nual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mi-ann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shall explosion control be provid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quantities of hazardous materials specified in Table 911.1 exceed the maximum allowable quantities in Table 2703.1.1(1)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the quantities of flammable liquids specified in Table 906.3(2) exceed the maximum allowable travel distance specified in Table 906.3(1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a structure, room or space is occupied for purposes involving explosion hazards as identified in Table 911.1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A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reference standards would be useful in dealing with explosion control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68, 69, 49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70, 72, 200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L 300, 1515. 70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31, 17, 17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would require barricade construction explosion control metho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osives Division 1.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lammable gas - Gaseou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xidizer liquids and solid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A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would require a deflagration venting or deflagration prevention system explosion control metho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stable (reactive)   3 detonab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yrophor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osives Division 1.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A &amp; 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inimum distance required to provide immediate access to fire department connections without obstruction by any objec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 f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 f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standards governs the periodic inspection, test and maintenance of all fire department connection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PPA 1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PFA 2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standards shall govern the maintenance of fire pump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3 &amp; 1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7 &amp; 17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30 &amp; 3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20 &amp;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inimum temperature that shall be kept within a pump room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2 degre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5 degre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0 degre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5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methods shall be employed to supervise, in the open position, fire pump valves and backflow prevention device or assembl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 of the following could be used – B, C, D or 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entral-station, proprietary or remote-station signaling serv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cal signaling service that will cause the sounding of an audible signal at a constantly attended loc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cking valves op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aling of  valves and approved weekly recorded inspection where valves are located within fenced enclosures under the control of the ow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position shall the fire pump test outlet valves normally be i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ft in “churn” mo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pervised in the closed posi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pervised in the open posi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ne of the above - there should be no valve in the fire pump test outle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ich of the following standards govern periodic test of engine generator sets supplying emergency or standby power to fire pump assemblies? 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2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2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standards govern periodic tests and inspection of private water tanks and water service main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2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2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FPA 1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often shall elevators be tested for recall and emergency or fire service operat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nth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i-month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mi -annual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n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t xml:space="preserve">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9110*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Fire Protection Systems – Code Requirements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Module 1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2:36:00Z</dcterms:created>
  <dc:creator>Kevin P Oswald CFPS</dc:creator>
  <dc:description/>
  <cp:keywords/>
  <dc:language>en-US</dc:language>
  <cp:lastModifiedBy>Patrick Bigoss</cp:lastModifiedBy>
  <cp:lastPrinted>2008-10-31T18:09:00Z</cp:lastPrinted>
  <dcterms:modified xsi:type="dcterms:W3CDTF">2020-01-11T02:36:00Z</dcterms:modified>
  <cp:revision>2</cp:revision>
  <dc:subject/>
  <dc:title>Module 11</dc:title>
</cp:coreProperties>
</file>